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72546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23876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52985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