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0623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8394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0836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0001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