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36785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53481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28899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62504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