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74854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65477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1061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257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