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518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0880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05658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2518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