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6735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2935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197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2245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