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87748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29215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970784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00477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