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38420792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51476481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69449550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85797151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