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50232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1045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12574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19900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