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01138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68309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86049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56625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