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63957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45281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