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456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915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2546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259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