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tor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erator from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tor(`t1 t2`)} returns {`t1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rator} if term is not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tor `f(x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f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tor `~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(~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tor `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(+)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mb, lhand, lhs,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