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P_ALLPOS_LEMMA1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P x ==&gt; r0 &lt; x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?x. P x /\ y &lt; 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X. P(real_of_hreal X) /\ y &lt; (real_of_hreal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