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EQ_SYM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treal_eq y = y treal_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