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_LIST : ((thm list -&gt; tactic)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generated from the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function of type {thm list -&gt; tactic} and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_LIST} constructs a tactic by applying {f} to a list of {ASSUME}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then applies that tactic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_LIST f ({{A1;...;An}} 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f [A1 |- A1; ... ; An |- An] ({{A1;...;An}} 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unction fails when applied to the list of {ASSUME}d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resulting tactic fails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agical about {ASSUM_LIST}: the same effect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just as conveniently by using {ASSUME a}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{a} is needed. If {ASSUM_LIST} is used, it is extremely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unction which selects elements from its argument list by numb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assumption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_LIST SUBS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makes a single parallel substitution using all the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ful if the rewriting tactics are too blunt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careful use of the assumption list than simply rewr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EVERY_ASSUM, IMP_RES_TAC, POP_ASSUM, POP_ASSUM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