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49562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4956224"/>
      <w:bookmarkStart w:id="1" w:name="__Fieldmark__0_41749562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