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405402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694303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820240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