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455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5996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326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2379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568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9465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7927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063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2384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169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417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425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270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709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29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314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435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