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92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05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39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62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300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90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78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456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238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941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110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4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10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13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