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140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683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329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802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072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103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482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220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945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554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647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912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424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890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634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717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573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