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703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29178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7310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28259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9516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1559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1426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8408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2785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1196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9811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77500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5103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7758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3488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