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693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290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155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578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694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458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026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288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0727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324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73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209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26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