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372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673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533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804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480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727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644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989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268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02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517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652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945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