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62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88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465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793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129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380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43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26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1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839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07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924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428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