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416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208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916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473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561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474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135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560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437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795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236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628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45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418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602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