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577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525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552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440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836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067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620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71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724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725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24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69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891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065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886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509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88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