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977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0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362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77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43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223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977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18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78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288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9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7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1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