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2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9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284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0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4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17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92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9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9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38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21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10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44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0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39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