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045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989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434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666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013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420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957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424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727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926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728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614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952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426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998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409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305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