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939612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567443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494060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320637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286468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089137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3707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8098553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0325484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738788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433626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23638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5067484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608095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137673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602484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022403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9629384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410975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7863254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756743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190333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495263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229336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305267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746064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833631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86354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175394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890884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936399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166770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9023434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930124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62653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233598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672247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919213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5173688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