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874491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286989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176978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